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56561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001618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